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30 июня</w:t>
      </w:r>
      <w:r>
        <w:rPr>
          <w:bCs/>
          <w:color w:val="000000"/>
          <w:sz w:val="28"/>
          <w:szCs w:val="28"/>
        </w:rPr>
        <w:t xml:space="preserve"> 20</w:t>
      </w:r>
      <w:r>
        <w:rPr>
          <w:bCs/>
          <w:sz w:val="28"/>
          <w:szCs w:val="28"/>
        </w:rPr>
        <w:t>21г.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1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0</w:t>
      </w:r>
      <w:r>
        <w:rPr>
          <w:color w:val="000000"/>
          <w:sz w:val="28"/>
          <w:szCs w:val="28"/>
        </w:rPr>
        <w:t>.06.2021г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токол №13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2.1 Пункт 4.1 Тарифного соглашения дополнить абзацами шестым-девятым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и оплате медицинской помощи в рамках углубленной диспансеризации в соответствии с постановлением Правительства Российской Федерации от 18.06.2021 № 927 «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» устанавливаются следующие способы о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за комплексное посещение – за медицинские вмешательства и исследования 1-го этапа углубленной диспансеризации: измерение насыщения крови кислородом (сатурация) в покое, проведение спирометрии или спирографии, общий (клинический) анализ крови развернутый, биохимический анализ крови ( включая исследование уровня холестерина, уровня липопротеинов низкой плотности, С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– за медицинскую услугу при проведении 1-го этапа углубленной диспансеризации: тест с 6 минутной ходьбой, определение концентрации Д-димера в крови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– за медицинскую услугу при проведении 2-го этапа углубленной диспансеризации: проведение эхокардиографии, проведение компьютерной томографии легких, дуплексного сканирования вен нижних конечностей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2 Пункт 4.8 дополнить подпунктом 4.8.18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«4.8.18 Тариф </w:t>
      </w:r>
      <w:r>
        <w:rPr>
          <w:sz w:val="28"/>
          <w:szCs w:val="28"/>
        </w:rPr>
        <w:t>«Посещение с консультативной целью» применяется в         ГАУЗ «ООКБ», ГАУЗ «ООКБ №2» и ГАУЗ «ОДКБ» при проведении и указании в реестре счетов (наряду с приемом врача-специалиста) как минимум</w:t>
      </w:r>
      <w:r>
        <w:rPr>
          <w:color w:val="538135"/>
          <w:sz w:val="28"/>
          <w:szCs w:val="28"/>
        </w:rPr>
        <w:t xml:space="preserve"> </w:t>
      </w:r>
      <w:r>
        <w:rPr>
          <w:sz w:val="28"/>
          <w:szCs w:val="28"/>
        </w:rPr>
        <w:t>одного параклинического исследования (за исключением диагностических исследований, проводимых амбулаторно и выведенных из подушевого норматива финансирования амбулаторной помощи) и/или консультации врача другой специальности»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3 Пункт 8 Тарифного соглашения дополнить подпунктом 8.1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8 Тарифы на исследования и медицинские вмешательства, выполняемые в рамках проведения углубленной диспансеризации</w:t>
      </w:r>
      <w:r>
        <w:rPr>
          <w:rStyle w:val="FontStyle61"/>
          <w:sz w:val="28"/>
          <w:szCs w:val="28"/>
        </w:rPr>
        <w:t xml:space="preserve"> в соответствии с приложением 2.14 к настоящему Соглашению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4 Абзац второй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рифного соглашения изложить в новой редакц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В целях реализации пп. 153-155 приказа Минздрава России от 28.02.2019 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108н «Об утверждении правил обязательного медицинского страхования» (в редакции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риказа Минздрава России от 10.02.2021г. №65н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риказа Минздрава России от 19.03.2021г. N 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настоящи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2.5 Приложение 2.3 к Тарифному соглашению дополнить разделом «Посещение с консультативной целью» в соответствии с приложением 1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6 Дополнить Тарифное соглашение приложением 2.14 в соответствии с приложением 2 к настоящему Соглашению.</w:t>
      </w:r>
    </w:p>
    <w:p>
      <w:pPr>
        <w:pStyle w:val="Normal"/>
        <w:autoSpaceDE w:val="false"/>
        <w:spacing w:before="120" w:after="12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7 Приложение 3.1 к Тарифному соглашению дополнить следующими позициями: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858"/>
        <w:gridCol w:w="1134"/>
        <w:gridCol w:w="1827"/>
        <w:gridCol w:w="356"/>
      </w:tblGrid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 (КПГ) и КС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З ксг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иф, </w:t>
              <w:br/>
              <w:t>рублей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7.003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авирусная инфекция COVID-19 (уровень 3 подуровень 3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60 397,86  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2.018.00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авирусная инфекция COVID-19 (уровень 4 подуровень 3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70 494,82  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</w:t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8 Дополнить приложение 8 к Тарифному соглашению разделом </w:t>
      </w:r>
      <w:r>
        <w:rPr>
          <w:bCs/>
          <w:spacing w:val="-4"/>
          <w:sz w:val="28"/>
          <w:szCs w:val="28"/>
          <w:lang w:val="en-US"/>
        </w:rPr>
        <w:t>III</w:t>
      </w:r>
      <w:r>
        <w:rPr>
          <w:bCs/>
          <w:spacing w:val="-4"/>
          <w:sz w:val="28"/>
          <w:szCs w:val="28"/>
        </w:rPr>
        <w:t xml:space="preserve"> в соответствии с приложением 3 к настоящему Согла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9 Приложение 9 к Тарифному соглашению изложить в новой редакции в соответствии с приложением 4 к настоящему Соглашению.</w:t>
      </w:r>
    </w:p>
    <w:p>
      <w:pPr>
        <w:pStyle w:val="Normal"/>
        <w:autoSpaceDE w:val="false"/>
        <w:ind w:firstLine="851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1 Соглашение вступает в силу с </w:t>
      </w:r>
      <w:r>
        <w:rPr>
          <w:bCs/>
          <w:color w:val="000000"/>
          <w:sz w:val="28"/>
          <w:szCs w:val="28"/>
        </w:rPr>
        <w:t>01.07.2021г.</w:t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370" w:leader="none"/>
        </w:tabs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/>
      </w:pPr>
      <w:r>
        <w:rPr>
          <w:sz w:val="28"/>
          <w:szCs w:val="28"/>
        </w:rPr>
        <w:t>компания «Ингосстрах-М» в г.Оренбурге                              О.А. Варламов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29:00Z</dcterms:created>
  <dc:creator>riv</dc:creator>
  <dc:description/>
  <cp:keywords/>
  <dc:language>en-US</dc:language>
  <cp:lastModifiedBy>Галина Б. Шумяцкая</cp:lastModifiedBy>
  <cp:lastPrinted>2021-06-01T10:13:00Z</cp:lastPrinted>
  <dcterms:modified xsi:type="dcterms:W3CDTF">2021-06-30T10:32:00Z</dcterms:modified>
  <cp:revision>24</cp:revision>
  <dc:subject/>
  <dc:title>ГЕНЕРАЛЬНОЕ ТАРИФНОЕ СОГЛАШЕНИЕ</dc:title>
</cp:coreProperties>
</file>